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2317394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676103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6707847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412494434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650726090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